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дванадцятої сесії міської    ради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 скликання  </w:t>
      </w:r>
    </w:p>
    <w:p>
      <w:pPr>
        <w:pStyle w:val="Normal"/>
        <w:spacing w:lineRule="auto" w:line="240" w:before="0" w:after="0"/>
        <w:ind w:left="5664" w:hanging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6.11.2025 р. № 2-112/2025</w:t>
      </w:r>
    </w:p>
    <w:p>
      <w:pPr>
        <w:pStyle w:val="NoSpacing"/>
        <w:ind w:left="5954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лік другого типу об’єктів оренди комунальної власності  Дунаєвецької міської ради,  які підлягають передачі в оренду без проведення аукціону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2056"/>
        <w:gridCol w:w="1080"/>
        <w:gridCol w:w="1754"/>
        <w:gridCol w:w="1795"/>
        <w:gridCol w:w="709"/>
        <w:gridCol w:w="1559"/>
        <w:gridCol w:w="1559"/>
        <w:gridCol w:w="1559"/>
      </w:tblGrid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’єкта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8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, орендодавец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а</w:t>
            </w:r>
          </w:p>
          <w:p>
            <w:pPr>
              <w:pStyle w:val="Normal"/>
              <w:spacing w:lineRule="auto" w:line="240" w:before="0" w:after="0"/>
              <w:ind w:left="-109"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об’єкт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ind w:left="-108" w:right="-1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’єкта оренд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тк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Соборна (Горького), 7/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ий зал для боротьби, роздягальня, душ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овий за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іне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ута Яцьковецька вул. Молодіжна, 36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Мала Кужелівка вул. О.Бідного, 1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Держанівка вул. Центральна, 38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ивороги вул. Центральна, 5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 (будівля контори)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аннівка вул. Центральна, 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Залісці вул. Романчука, 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тепок вул. Лісова, 20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Іванківці вул. Шкільна, 1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снівка вул. Миру, 52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й будинок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16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 вул.Красінських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,1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льна кабінет  №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я №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житлове приміщення будівлі гараж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. Дунаївці, вул. Шевченка, 109-А 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9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інети, обрядова зала та належні до них місця загального користування № 2, 3, 4, 5, 6, 7, 8, 9, 10, 11,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інети №32, 33, 34, 35, 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1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інет №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житлова будівля – адміністратив-ний будинок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6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Шевченка, 6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і та 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 нежитлової будівлі інфекційного відділення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астина 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допоміжні приміщення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астина будівлі пологового відділенн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і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першого поверху нежитлового приміщення консультативно-діагностичного центр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інети та допоміжні приміщен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нежитлового приміщення анатомо-патологічного корпус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,8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ові та допоміжні приміщен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нежитлового приміщення основного лікувального корпусу з підвалом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/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і та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96342837"/>
            <w:bookmarkStart w:id="2" w:name="_Hlk96342837"/>
            <w:bookmarkEnd w:id="2"/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,8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і кабінети № 16-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4,5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ї будівлі  - адмін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1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 кабінет № 1-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ї будівлі  - адмін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5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-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і кабінети №2-13, 2-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комплексу Великожванчицького обласного дитячого пульмонологічного санаторію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949,1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. Великий Жванчик, вул. Центральна, 74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удівлі, приміщення, основні засоб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Веліна ЗАЯЦЬ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3:24:00Z</dcterms:created>
  <dc:creator>Пользователь</dc:creator>
  <dc:description/>
  <cp:keywords/>
  <dc:language>en-US</dc:language>
  <cp:lastModifiedBy>User</cp:lastModifiedBy>
  <cp:lastPrinted>2023-05-22T12:26:00Z</cp:lastPrinted>
  <dcterms:modified xsi:type="dcterms:W3CDTF">2025-11-07T08:40:00Z</dcterms:modified>
  <cp:revision>12</cp:revision>
  <dc:subject/>
  <dc:title>Додаток 1</dc:title>
</cp:coreProperties>
</file>